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;方正仿宋_GBK" w:hAnsi="仿宋_GB2312;方正仿宋_GBK" w:eastAsia="黑体;方正黑体_GBK"/>
          <w:spacing w:val="76"/>
          <w:kern w:val="0"/>
          <w:sz w:val="52"/>
          <w:szCs w:val="32"/>
          <w:lang w:val="en-US" w:eastAsia="zh-CN"/>
        </w:rPr>
      </w:pPr>
      <w:r>
        <w:rPr>
          <w:rFonts w:eastAsia="黑体;方正黑体_GBK" w:ascii="仿宋_GB2312;方正仿宋_GBK" w:hAnsi="仿宋_GB2312;方正仿宋_GBK"/>
          <w:spacing w:val="76"/>
          <w:kern w:val="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黑体;方正黑体_GBK"/>
          <w:spacing w:val="76"/>
          <w:kern w:val="0"/>
          <w:sz w:val="52"/>
        </w:rPr>
      </w:pPr>
      <w:r>
        <w:rPr>
          <w:rFonts w:eastAsia="黑体;方正黑体_GBK"/>
          <w:spacing w:val="76"/>
          <w:kern w:val="0"/>
          <w:sz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安徽省</w:t>
      </w: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  <w:lang w:eastAsia="zh-CN"/>
        </w:rPr>
        <w:t>卫生健康杰出人才</w:t>
      </w: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推荐人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情况登记表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28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kern w:val="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246"/>
        <w:rPr>
          <w:rFonts w:ascii="楷体_GB2312;方正楷体_GBK" w:hAnsi="楷体_GB2312;方正楷体_GBK" w:eastAsia="楷体_GB2312;方正楷体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姓  名：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单  位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  <w:u w:val="single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部  门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100"/>
        <w:rPr>
          <w:rFonts w:ascii="宋体;方正书宋_GBK" w:hAnsi="宋体;方正书宋_GBK" w:cs="宋体;方正书宋_GBK"/>
          <w:b/>
          <w:b/>
          <w:sz w:val="28"/>
          <w:u w:val="single"/>
        </w:rPr>
      </w:pPr>
      <w:r>
        <w:rPr>
          <w:rFonts w:cs="宋体;方正书宋_GBK" w:ascii="宋体;方正书宋_GBK" w:hAnsi="宋体;方正书宋_GBK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36"/>
        </w:rPr>
      </w:pPr>
      <w:r>
        <w:rPr>
          <w:rFonts w:ascii="黑体;方正黑体_GBK" w:hAnsi="黑体;方正黑体_GBK" w:cs="宋体;方正书宋_GBK" w:eastAsia="黑体;方正黑体_GBK"/>
          <w:sz w:val="36"/>
        </w:rPr>
        <w:t>安徽省卫生</w:t>
      </w:r>
      <w:r>
        <w:rPr>
          <w:rFonts w:ascii="黑体;方正黑体_GBK" w:hAnsi="黑体;方正黑体_GBK" w:cs="宋体;方正书宋_GBK" w:eastAsia="黑体;方正黑体_GBK"/>
          <w:sz w:val="36"/>
          <w:lang w:eastAsia="zh-CN"/>
        </w:rPr>
        <w:t>健康</w:t>
      </w:r>
      <w:r>
        <w:rPr>
          <w:rFonts w:ascii="黑体;方正黑体_GBK" w:hAnsi="黑体;方正黑体_GBK" w:cs="宋体;方正书宋_GBK" w:eastAsia="黑体;方正黑体_GBK"/>
          <w:sz w:val="36"/>
        </w:rPr>
        <w:t>委    制</w:t>
      </w:r>
    </w:p>
    <w:p>
      <w:pPr>
        <w:pStyle w:val="Normal"/>
        <w:rPr>
          <w:rFonts w:ascii="黑体;方正黑体_GBK" w:hAnsi="黑体;方正黑体_GBK" w:eastAsia="黑体;方正黑体_GBK" w:cs="宋体;方正书宋_GBK"/>
          <w:sz w:val="28"/>
        </w:rPr>
      </w:pPr>
      <w:r>
        <w:rPr>
          <w:rFonts w:eastAsia="黑体;方正黑体_GBK" w:cs="宋体;方正书宋_GBK" w:ascii="黑体;方正黑体_GBK" w:hAnsi="黑体;方正黑体_GBK"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  表  须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本表须由组织填写或由本人如实填写并经组织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中各项内容除意见栏外均须用计算机输入填写，</w:t>
      </w:r>
      <w:r>
        <w:rPr>
          <w:rFonts w:eastAsia="仿宋_GB2312;方正仿宋_GBK" w:cs="宋体;方正书宋_GBK" w:ascii="仿宋_GB2312;方正仿宋_GBK" w:hAnsi="仿宋_GB2312;方正仿宋_GBK"/>
          <w:sz w:val="30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纸打印，不得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内项目本人没有的，一律置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4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单位指人选的具体工作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5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部门指人选在单位的具体工作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6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所有填写的内容均需有电子版的支撑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7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" w:eastAsia="zh-C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科研情况、所获奖项以及代表性论文均为近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材料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2017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日过后取得的）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8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一</w:t>
      </w:r>
      <w:r>
        <w:rPr>
          <w:b w:val="false"/>
          <w:bCs w:val="false"/>
          <w:sz w:val="28"/>
          <w:szCs w:val="28"/>
          <w:lang w:eastAsia="zh-CN"/>
        </w:rPr>
        <w:t>、</w:t>
      </w:r>
      <w:r>
        <w:rPr>
          <w:b w:val="false"/>
          <w:bCs w:val="false"/>
          <w:sz w:val="28"/>
          <w:szCs w:val="28"/>
        </w:rPr>
        <w:t>申报人基本情况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10"/>
        <w:gridCol w:w="5"/>
        <w:gridCol w:w="940"/>
        <w:gridCol w:w="5"/>
        <w:gridCol w:w="904"/>
        <w:gridCol w:w="291"/>
        <w:gridCol w:w="974"/>
        <w:gridCol w:w="1415"/>
        <w:gridCol w:w="56"/>
        <w:gridCol w:w="690"/>
        <w:gridCol w:w="334"/>
        <w:gridCol w:w="1596"/>
        <w:gridCol w:w="7"/>
      </w:tblGrid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最高学历</w:t>
            </w:r>
            <w:r>
              <w:rPr>
                <w:lang w:val="en" w:eastAsia="zh-CN"/>
              </w:rPr>
              <w:t>/</w:t>
            </w:r>
            <w:r>
              <w:rPr>
                <w:lang w:val="en" w:eastAsia="zh-CN"/>
              </w:rPr>
              <w:t>学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>
                <w:rFonts w:eastAsia="宋体;方正书宋_GBK"/>
                <w:lang w:val="en" w:eastAsia="zh-CN"/>
              </w:rPr>
            </w:pPr>
            <w:r>
              <w:rPr/>
              <w:t>学校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" w:eastAsia="zh-CN"/>
              </w:rPr>
            </w:pPr>
            <w:r>
              <w:rPr>
                <w:rFonts w:eastAsia="宋体;方正书宋_GBK"/>
                <w:lang w:val="en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>
                <w:lang w:eastAsia="zh-CN"/>
              </w:rPr>
              <w:t>专业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身体状况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eastAsia="zh-CN"/>
              </w:rPr>
              <w:t>一</w:t>
            </w:r>
            <w:r>
              <w:rPr>
                <w:sz w:val="21"/>
                <w:szCs w:val="21"/>
              </w:rPr>
              <w:t>级学科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二级学科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三级学科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通讯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方式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移动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省级以上临床重点专科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1"/>
                <w:szCs w:val="21"/>
                <w:lang w:val="en" w:eastAsia="zh-CN"/>
              </w:rPr>
            </w:pPr>
            <w:r>
              <w:rPr>
                <w:sz w:val="21"/>
                <w:szCs w:val="21"/>
                <w:lang w:eastAsia="zh-CN"/>
              </w:rPr>
              <w:t>负责人</w:t>
            </w:r>
            <w:r>
              <w:rPr>
                <w:sz w:val="21"/>
                <w:szCs w:val="21"/>
                <w:lang w:val="en" w:eastAsia="zh-CN"/>
              </w:rPr>
              <w:t>/</w:t>
            </w:r>
            <w:r>
              <w:rPr>
                <w:sz w:val="21"/>
                <w:szCs w:val="21"/>
                <w:lang w:val="en" w:eastAsia="zh-CN"/>
              </w:rPr>
              <w:t>主要成员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val="en" w:eastAsia="zh-CN"/>
              </w:rPr>
            </w:pPr>
            <w:r>
              <w:rPr>
                <w:rFonts w:eastAsia="宋体;方正书宋_GBK"/>
                <w:sz w:val="21"/>
                <w:szCs w:val="21"/>
                <w:lang w:val="en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科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二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学习经历（从大学起，含国内外进修情况）</w:t>
      </w:r>
    </w:p>
    <w:tbl>
      <w:tblPr>
        <w:tblW w:w="952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70"/>
        <w:gridCol w:w="3090"/>
        <w:gridCol w:w="1643"/>
        <w:gridCol w:w="1567"/>
      </w:tblGrid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院 校（系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三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工作经历（含国外研究工作经历）</w:t>
      </w:r>
    </w:p>
    <w:tbl>
      <w:tblPr>
        <w:tblW w:w="951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85"/>
        <w:gridCol w:w="2212"/>
        <w:gridCol w:w="1328"/>
        <w:gridCol w:w="1185"/>
        <w:gridCol w:w="1575"/>
      </w:tblGrid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四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科研情况（本人主持或主要参与的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国家级或省部级课题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目）</w:t>
      </w:r>
    </w:p>
    <w:tbl>
      <w:tblPr>
        <w:tblW w:w="955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90"/>
        <w:gridCol w:w="2265"/>
        <w:gridCol w:w="1320"/>
        <w:gridCol w:w="1215"/>
        <w:gridCol w:w="1560"/>
      </w:tblGrid>
      <w:tr>
        <w:trPr>
          <w:trHeight w:val="9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担任角色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成果转化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字以内）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五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获科技奖励情况（本人主持或主要参与的科技奖励项目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  <w:t>1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省、部级奖项：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eastAsia="宋体;方正书宋_GBK" w:cs="Times New Roman;DejaVu Sans"/>
          <w:b w:val="false"/>
          <w:bCs w:val="false"/>
          <w:sz w:val="21"/>
          <w:szCs w:val="21"/>
        </w:rPr>
        <w:t>2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市、厅级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奖项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全国性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全省性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比赛获奖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情况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办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七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代表性论文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或规划教材编写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（提供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篇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1192"/>
        <w:gridCol w:w="885"/>
        <w:gridCol w:w="795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刊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版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是否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SCI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收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北图核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期刊影响因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他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次数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八、参与制定标准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59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2098"/>
        <w:gridCol w:w="764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标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制定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批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九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专利情况（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5"/>
        <w:gridCol w:w="1723"/>
        <w:gridCol w:w="1296"/>
        <w:gridCol w:w="1548"/>
        <w:gridCol w:w="1733"/>
        <w:gridCol w:w="1680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利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所有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sz w:val="21"/>
                <w:szCs w:val="21"/>
              </w:rPr>
              <w:t>专利转化情况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十、省级医学专业学会协会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任职情况</w:t>
      </w:r>
    </w:p>
    <w:tbl>
      <w:tblPr>
        <w:tblW w:w="961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85"/>
        <w:gridCol w:w="4256"/>
        <w:gridCol w:w="2164"/>
      </w:tblGrid>
      <w:tr>
        <w:trPr>
          <w:trHeight w:val="5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省级医学专业学会协会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——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一、国内领先的标志性技术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省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部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级以上表彰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6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85"/>
        <w:gridCol w:w="1143"/>
        <w:gridCol w:w="991"/>
        <w:gridCol w:w="545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使用单位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授予单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排名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十二、业务工作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 xml:space="preserve">) 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一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临床医学、中医学或中西医结合医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963"/>
        <w:gridCol w:w="2540"/>
        <w:gridCol w:w="3725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门急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疗人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临床一线工作日（门急诊、日常查房、手术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患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满意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治疑难危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病例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手术例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同级别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医院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会诊次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人承担主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任务的接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进修人员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25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承担主要责任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疗纠纷发生例数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2017-20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能代表申报者最高水平的本专业诊治疑难危重病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手术简介（每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个简介限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1"/>
                <w:szCs w:val="21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以内</w:t>
            </w: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同时附病历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原件）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擅长病种特点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开展新技术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814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学术学会任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二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药学的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06"/>
        <w:gridCol w:w="1803"/>
        <w:gridCol w:w="1873"/>
        <w:gridCol w:w="3552"/>
      </w:tblGrid>
      <w:tr>
        <w:trPr>
          <w:trHeight w:val="9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调剂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医嘱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处方点评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学门诊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重整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静脉药物配置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参与审方、摆药、调配、复核环节之一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院制剂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检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不良反应监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用药错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损害事件监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监护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精准用药检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方案制定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临床试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GCP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工作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用药教育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书面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调研和督导次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2232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2032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物治疗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病史分析、药物治疗问题、药物治疗方案选择、药学监护、患者转归等要素计算为一个完整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785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894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保障药品质量能力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持续改进案例报告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辖内药方药品质量合格率、帐物相符率、特殊药品、高警示药品管理完善、问题药品及时处理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药品调剂、制剂生产、处方审核、静脉用药调配、制剂生产、药品不良反应报告及处理、用药错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损害事件报告及处理等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三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中药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1803"/>
        <w:gridCol w:w="1873"/>
        <w:gridCol w:w="3552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调剂中药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医嘱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审核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静脉用药调配数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院制剂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完成药库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膏方支配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煎煮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中药验收养护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临床药学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医嘱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点评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临床试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GCP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科研工作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科研项目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物治疗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病史分析、药物治疗问题、药物治疗方案选择、药学监护、患者转归等要素计算为一个完整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设备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专业设备日常管理、维护及使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信息管理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保障药品质量能力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持续改进案例报告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辖内药方药品质量合格率、帐物相符率、特殊药品、高警示药品管理完善、问题药品及时处理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药品调剂、制剂生产、膏方制备、中药煎煮、静脉用药调配、药学监护及药学不良反应报告及处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差错报告及处理等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四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护理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86"/>
        <w:gridCol w:w="1981"/>
        <w:gridCol w:w="2761"/>
      </w:tblGrid>
      <w:tr>
        <w:trPr>
          <w:trHeight w:val="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工作时长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临床、管理、教学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按周计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在岗工作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病案首页责任护士和责任护士记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完成护理质量督导记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技术操作次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1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工作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夜班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2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危重患者抢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病案记录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突发事件处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处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18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临床带教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带教证明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院级以上讲座通知或邀请函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01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护理不良事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及并发症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护理实践能力案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解决本专业疑难复杂问题的护理案例或者主持疑难护理病例讨论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技术创新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开展新技术新业务形成的报告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护理操作视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技术专利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典型案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患者安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事件管理或隐患干预的典型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项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质量改善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护理质量改善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项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五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卫生技术或预防医学技术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1803"/>
        <w:gridCol w:w="1873"/>
        <w:gridCol w:w="3552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病历编码数量及修改病历编码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病案信息技术专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业务技术操作次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检测次数和人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核医学技术专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设备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专业设备日常管理、维护及使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信息管理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案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六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六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预防医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68"/>
        <w:gridCol w:w="2236"/>
        <w:gridCol w:w="2724"/>
      </w:tblGrid>
      <w:tr>
        <w:trPr>
          <w:trHeight w:val="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现场工作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监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流调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随访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督导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培训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讲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咨询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义诊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或在基层工作天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撰写的调查报告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、监测报告、应急预案或风险评估报告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制定的业务工作计划或者技术指导方案数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的各类现场调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、项目调查或者处置公共卫生事件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的健康教育与健康促进活动数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95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调查报告等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其他材料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tbl>
      <w:tblPr>
        <w:tblW w:w="948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621"/>
      </w:tblGrid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部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5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市、区）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45" w:leader="none"/>
              </w:tabs>
              <w:ind w:firstLine="525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3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left="3990" w:firstLine="115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各市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2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2:27:00Z</dcterms:created>
  <dc:creator>Lenovo User</dc:creator>
  <dc:description/>
  <dc:language>en-US</dc:language>
  <cp:lastModifiedBy>wjw086</cp:lastModifiedBy>
  <cp:lastPrinted>2012-08-26T03:10:00Z</cp:lastPrinted>
  <dcterms:modified xsi:type="dcterms:W3CDTF">2022-09-15T22:35:51Z</dcterms:modified>
  <cp:revision>43</cp:revision>
  <dc:subject/>
  <dc:title>安徽省学术和技术带头人后备人选推荐人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