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ascii="方正楷体_GBK" w:hAnsi="方正楷体_GBK" w:cs="方正楷体_GBK" w:eastAsia="方正楷体_GBK"/>
          <w:sz w:val="28"/>
          <w:szCs w:val="28"/>
          <w:lang w:eastAsia="zh-CN"/>
        </w:rPr>
        <w:t>附件</w:t>
      </w:r>
      <w:r>
        <w:rPr>
          <w:rFonts w:eastAsia="方正楷体_GBK" w:cs="方正楷体_GBK" w:ascii="方正楷体_GBK" w:hAnsi="方正楷体_GBK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科目录</w:t>
      </w:r>
    </w:p>
    <w:tbl>
      <w:tblPr>
        <w:tblW w:w="936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79"/>
        <w:gridCol w:w="2625"/>
        <w:gridCol w:w="2565"/>
        <w:gridCol w:w="3000"/>
      </w:tblGrid>
      <w:tr>
        <w:trPr>
          <w:trHeight w:val="7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一级学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二级学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三级学科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心血管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呼吸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消化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华文中宋;汉仪中宋简" w:cs="Times New Roman;DejaVu Sans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肾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神经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分泌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血液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传染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风湿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骨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胸心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泌尿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烧伤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整形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儿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小儿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妇产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妇产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小儿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颌面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修复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正畸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喉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头颈外科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喉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头颈外科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放射治疗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超声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检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检验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结核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老年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检验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校卫生与儿少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校卫生与儿少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传染性疾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慢性非传染性疾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寄生虫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妇女保健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儿童保健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微生物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理化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病案信息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病案信息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地方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心电图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心电图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脑电图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脑电图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中医全科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全科医学（中医类）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重症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重症医学</w:t>
            </w:r>
          </w:p>
        </w:tc>
      </w:tr>
    </w:tbl>
    <w:p>
      <w:pPr>
        <w:pStyle w:val="Normal"/>
        <w:jc w:val="both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04:00Z</dcterms:created>
  <dc:creator>wjw086</dc:creator>
  <dc:description/>
  <dc:language>en-US</dc:language>
  <cp:lastModifiedBy>wjw086</cp:lastModifiedBy>
  <dcterms:modified xsi:type="dcterms:W3CDTF">2022-09-15T22:5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