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：安徽医科大学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－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度十佳教师、优秀教师、优秀教育工作者推荐候人名额分配表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0"/>
        <w:gridCol w:w="2272"/>
      </w:tblGrid>
      <w:tr>
        <w:trPr>
          <w:trHeight w:val="4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Cs w:val="21"/>
              </w:rPr>
              <w:t>十佳教师候选人名额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秀教师或优秀教育工作者候选人名额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基础医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生命科学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卫生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卫生管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口腔医学院（附属口腔医院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第一临床医学院学生党总支（含心理学系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第二临床医学院学生党总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药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护理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临床医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研究生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继续教育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公共基础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教育学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医大医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机关一总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机关二总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Cs w:val="21"/>
              </w:rPr>
              <w:t>机关三总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32"/>
                <w:szCs w:val="32"/>
              </w:rPr>
            </w:pPr>
            <w:bookmarkStart w:id="0" w:name="OLE_LINK3"/>
            <w:bookmarkStart w:id="1" w:name="_Hlk453575070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rFonts w:ascii="宋体;SimSun" w:hAnsi="宋体;SimSun" w:cs="宋体;SimSun"/>
                <w:color w:val="000000"/>
                <w:szCs w:val="21"/>
              </w:rPr>
              <w:t>第一临床医学院（第一附属医院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二临床医学院（第二附属医院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四附属医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属巢湖医院（巢湖临床医学院学生党总支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属省立医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第三附属医院（合肥市第一人民医院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附属合肥医院（合肥市第二人民医院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附属安庆医院（安庆市立医院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附属六安医院（六安市人民医院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2</w:t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备注：十佳教师从优秀教师中产生，占优秀教师名额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29:00Z</dcterms:created>
  <dc:creator>zxf</dc:creator>
  <dc:description/>
  <cp:keywords/>
  <dc:language>en-US</dc:language>
  <cp:lastModifiedBy>胡玮薇</cp:lastModifiedBy>
  <cp:lastPrinted>2013-06-08T17:27:00Z</cp:lastPrinted>
  <dcterms:modified xsi:type="dcterms:W3CDTF">2016-06-17T10:09:00Z</dcterms:modified>
  <cp:revision>72</cp:revision>
  <dc:subject/>
  <dc:title>单位</dc:title>
</cp:coreProperties>
</file>